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лтайского кра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Алтайского кра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sz w:val="28"/>
          <w:szCs w:val="28"/>
        </w:rPr>
        <w:t>«О краевом бюджете на 2011 год и на плановы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12 и 2013 годов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ести в закон Алтайского края от 26 ноября 2010 года № 100-ЗС </w:t>
        <w:br/>
        <w:t xml:space="preserve">«О краевом бюджете на 2011 год и на плановый период 2012 и 2013 годов» (Сборник законодательства Алтайского края, 2010, № 175, часть I; 2011, № 181,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№ 183,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краевого бюджета на 2011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прогнозируемый общий объем доходов краевого бюджета в сумме 60200886,3 тыс. рублей, в том числе объем межбюджетных трансфертов, </w:t>
        <w:br/>
        <w:t>получаемых из других бюджетов, в сумме 31008732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краевого бюджета в сумме 69065010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 верхний предел государственного внутреннего долга Алтайского края </w:t>
        <w:br/>
        <w:t>на 1 января 2012 года в сумме 29040053,0 тыс. рублей, в том числе предельный объем обязательств по государственным гарантиям Алтайского края в сумме 3453250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ефицит краевого бюджета в сумме 8864124,4 тыс. рублей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атью 5 дополнить частью 4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. Установить, что средства, поступившие в краевой бюджет в текущем году от реализации проездных билетов отдельным категориям граждан, а также </w:t>
        <w:br/>
        <w:t xml:space="preserve">средства от Государственного учреждения – Алтайского регионального отделения Фонда социального страхования Российской Федерации на выплату отдельных видов государственных пособий лицам, не подлежащим обязательному </w:t>
        <w:br/>
        <w:t xml:space="preserve">социальному страхованию на случай временной нетрудоспособности и в связи </w:t>
        <w:br/>
        <w:t xml:space="preserve">с материнством, а также уволенным (прекратившим деятельность, полномочия) расходуются сверх сумм, предусмотренных </w:t>
      </w:r>
      <w:hyperlink r:id="rId2">
        <w:r>
          <w:rPr>
            <w:rStyle w:val="InternetLink"/>
            <w:sz w:val="28"/>
            <w:szCs w:val="28"/>
          </w:rPr>
          <w:t>частью первой статьи 6</w:t>
        </w:r>
      </w:hyperlink>
      <w:r>
        <w:rPr>
          <w:sz w:val="28"/>
          <w:szCs w:val="28"/>
        </w:rPr>
        <w:t xml:space="preserve"> настоящего Закон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в части 2 статьи 6 слова «на 2011 год в сумме 7516219,6 тыс. рублей» </w:t>
        <w:br/>
        <w:t>заменить словами «на 2011 год в сумме 7258771,3 тыс. рубл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часть 12  статьи 7 признать утратившей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татью 10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дминистрация Алтайского края вправе осуществлять финансовое </w:t>
        <w:br/>
        <w:t xml:space="preserve">обеспечение ежемесячного пособия на ребенка, ежемесячной денежной выплаты ветеранам труда, труженикам тыла, жертвам политических репрессий, доплаты </w:t>
        <w:br/>
        <w:t xml:space="preserve">к пенсии в соответствии с законами Алтайского края в декабре 2011 года </w:t>
        <w:br/>
        <w:t xml:space="preserve">до 50 процентов от потребности за январь 2012 года в размерах, предусмотренных в Законе Алтайского края о краевом бюджете на очередной финансовый год, </w:t>
        <w:br/>
        <w:t>в пределах бюджетных ассигнований, утвержденных настоящим Закон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татью 1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1. </w:t>
      </w:r>
      <w:r>
        <w:rPr>
          <w:b/>
          <w:sz w:val="28"/>
          <w:szCs w:val="28"/>
        </w:rPr>
        <w:t>Взносы в уставные капитал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Фонд имущества Алтайского края направляет бюджетные ассигнования </w:t>
        <w:br/>
        <w:t xml:space="preserve">в сумме 40000,0 тыс. рублей в уставный капитал «Краевого Коммерческого </w:t>
        <w:br/>
        <w:t xml:space="preserve">Сибирского Социального Банка» общества с ограниченной ответственностью </w:t>
        <w:br/>
        <w:t>для формирования краевого лизингов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Главное управление имущественных отношений Алтайского края </w:t>
        <w:br/>
        <w:t>направляет бюджетные ассигнования для приобретения дополнительного выпуска акций обществ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АО «Сетевая компания Алтайкрайэнерго» - 40000,0 тыс. рублей с целью создания и обустройства инженер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ОАО «Алтайское управление водопроводов» - до 100000,0 тыс. рублей </w:t>
        <w:br/>
        <w:t xml:space="preserve">с целью использования средств на реконструкцию участков Чарышского </w:t>
        <w:br/>
        <w:t>группового водопров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ОАО «Особая экономическая зона туристско-рекреационного типа </w:t>
        <w:br/>
        <w:t>«Бирюзовая Катунь» - 50000,0 тыс. рублей с целью создания инфраструктурного комплекс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в статье 1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1. В 2011 году бюджетные кредиты из краевого бюджета предоставляются бюджетам муниципальных районов и городских округов в пределах общего </w:t>
        <w:br/>
        <w:t xml:space="preserve">объема бюджетных ассигнований, предусмотренных по источникам </w:t>
        <w:br/>
        <w:t xml:space="preserve">финансирования дефицита краевого бюджета на указанные цели, в сумме </w:t>
        <w:br/>
        <w:t xml:space="preserve">до 300000,0 тыс. рублей, в том числе 200000,0 тыс. рублей на срок, не выходящий за пределы финансового года, для покрытия временных кассовых разрывов, </w:t>
        <w:br/>
        <w:t xml:space="preserve">возникающих при исполнении местных бюджетов, для частичного покрытия </w:t>
        <w:br/>
        <w:t xml:space="preserve">дефицитов бюджетов муниципальных районов и городских округов, </w:t>
        <w:br/>
        <w:t>осуществления мероприятий, связанных с ликвидацией последствий стихийных бедств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Комитету администрации Алтайского края по финансам, налоговой </w:t>
        <w:br/>
        <w:t xml:space="preserve">и кредитной политике предоставить право провести реструктуризацию </w:t>
        <w:br/>
        <w:t xml:space="preserve">задолженности по бюджетным кредитам, предоставленным муниципальным </w:t>
        <w:br/>
        <w:t xml:space="preserve">районам и городским округам из краевого бюджета в 2011 году в объеме </w:t>
        <w:br/>
        <w:t xml:space="preserve">до 95000,0 тыс. рублей, в порядке и на условиях, определяемых Администрацией Алтайского края.»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приложение 1 изложить в следующей редакции:</w:t>
      </w:r>
    </w:p>
    <w:p>
      <w:pPr>
        <w:pStyle w:val="ConsNonformat"/>
        <w:widowControl/>
        <w:ind w:left="57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tbl>
      <w:tblPr>
        <w:tblW w:w="440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/>
        <w:tc>
          <w:tcPr>
            <w:tcW w:w="4408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Алтайского края  </w:t>
              <w:br/>
              <w:t>«О краевом бюджете на 2011 год и на плановый период 2012 и 2013 годов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  <w:t xml:space="preserve">Источники финансирования дефицита краевого бюджета на 2011 год </w:t>
      </w:r>
    </w:p>
    <w:p>
      <w:pPr>
        <w:pStyle w:val="TextBodyIndent"/>
        <w:numPr>
          <w:ilvl w:val="0"/>
          <w:numId w:val="0"/>
        </w:numPr>
        <w:spacing w:lineRule="auto" w:line="240"/>
        <w:ind w:firstLine="720"/>
        <w:jc w:val="right"/>
        <w:outlineLvl w:val="0"/>
        <w:rPr>
          <w:szCs w:val="28"/>
        </w:rPr>
      </w:pPr>
      <w:r>
        <w:rPr>
          <w:szCs w:val="28"/>
        </w:rPr>
        <w:t>тыс. рублей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680"/>
        <w:gridCol w:w="2340"/>
      </w:tblGrid>
      <w:tr>
        <w:trPr>
          <w:trHeight w:val="60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  <w:br/>
              <w:t>дефицита краевого бюдж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680"/>
        <w:gridCol w:w="2340"/>
      </w:tblGrid>
      <w:tr>
        <w:trPr>
          <w:tblHeader w:val="true"/>
          <w:trHeight w:val="26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2 0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олученными и погашенными субъектом Российской Федерации </w:t>
              <w:br/>
              <w:t xml:space="preserve">в валюте Российской Федерации кредитами кредитных организаций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</w:tr>
      <w:tr>
        <w:trPr>
          <w:trHeight w:val="35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2 0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олученными и погашенными субъектом Российской Федерации </w:t>
              <w:br/>
              <w:t xml:space="preserve">в валюте Российской Федерации бюджетными кредитами, предоставленными </w:t>
              <w:br/>
              <w:t>бюджету субъекта Российской Федерации другими бюджетами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</w:t>
            </w:r>
          </w:p>
        </w:tc>
      </w:tr>
      <w:tr>
        <w:trPr>
          <w:trHeight w:val="3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2 0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субъекта </w:t>
              <w:br/>
              <w:t xml:space="preserve">Российской Федерации в течение финансового год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4052,6</w:t>
            </w:r>
          </w:p>
        </w:tc>
      </w:tr>
      <w:tr>
        <w:trPr>
          <w:trHeight w:val="314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0 00 02 0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внутреннего </w:t>
              <w:br/>
              <w:t xml:space="preserve">финансирования дефицита бюджета </w:t>
              <w:br/>
              <w:t xml:space="preserve">субъекта Российской Феде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1,8</w:t>
            </w:r>
          </w:p>
        </w:tc>
      </w:tr>
      <w:tr>
        <w:trPr>
          <w:trHeight w:val="339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1 00 02 0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 в капитале, находящихся в собственности субъекта Российской Феде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0 02 0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государственных гарантий </w:t>
              <w:br/>
              <w:t xml:space="preserve">в валюте Российской Федерации в случае, если исполнение гарантом государственных гарантий ведет к возникновению </w:t>
              <w:br/>
              <w:t xml:space="preserve">права  регрессного требования гаранта </w:t>
              <w:br/>
              <w:t xml:space="preserve">к принципалу либо обусловлено уступкой гаранту прав требования бенефициара </w:t>
              <w:br/>
              <w:t xml:space="preserve">к принципалу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928,2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2 0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средствами, полученными  от возврата предоставленных из бюджета субъекта Российской Федерации юридическим лицам бюджетных кредитов, </w:t>
              <w:br/>
              <w:t xml:space="preserve">и суммой предоставленных из бюджета субъекта Российской Федерации </w:t>
              <w:br/>
              <w:t xml:space="preserve">юридическим лицам бюджетных кредитов </w:t>
              <w:br/>
              <w:t xml:space="preserve">в валюте Российской Феде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2 0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</w:t>
              <w:br/>
              <w:t xml:space="preserve">Российской Федерации  другим  бюджетам бюджетной системы Российской </w:t>
              <w:br/>
              <w:t xml:space="preserve">Федерации бюджетных кредитов в валюте Российской Феде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0,0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</w:t>
      </w:r>
      <w:r>
        <w:rPr/>
        <w:t xml:space="preserve">) в приложении 3 после позиции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044"/>
        <w:gridCol w:w="2044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«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</w:t>
              <w:br/>
              <w:t xml:space="preserve">взамен утраченного или пришедшего в негодность, </w:t>
              <w:br/>
              <w:t xml:space="preserve">в части регистрации залога тракторов, самоходных дорожно-строительных машин и иных машин </w:t>
              <w:br/>
              <w:t>и прицепов к ним*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044"/>
        <w:gridCol w:w="2044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«Государственная пошлина за проставление исполнительными органами государственной власти </w:t>
              <w:br/>
              <w:t xml:space="preserve">субъектов Российской Федерации, уполномоченными в области архивного дела, апостиля на архивных справках, архивных выписках и архивных копиях, подготовленных государственными, муниципальными архивами, и иными органами и организациями, расположенными на территории данного субъекта Российской Федерации*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»;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в приложении 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</w:t>
      </w:r>
      <w:r>
        <w:rPr/>
        <w:t>) после позиции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060"/>
        <w:gridCol w:w="5938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«05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Алтайского края по культуре и архивному делу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дополнить позицией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060"/>
        <w:gridCol w:w="5938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«05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300 01 0000 110</w:t>
            </w:r>
          </w:p>
        </w:tc>
        <w:tc>
          <w:tcPr>
            <w:tcW w:w="5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государственные пошлины за совершение  прочих юридически значимых действий, подлежащие зачислению в бюджет субъекта Российской </w:t>
              <w:br/>
              <w:t xml:space="preserve">Федерации»;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 графе 1 код главы 081 заменить кодом главы 08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</w:t>
      </w:r>
      <w:r>
        <w:rPr/>
        <w:t xml:space="preserve">) после позиции 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060"/>
        <w:gridCol w:w="5938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«09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 02 02029 02 0000 151</w:t>
            </w:r>
          </w:p>
        </w:tc>
        <w:tc>
          <w:tcPr>
            <w:tcW w:w="5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72" w:right="7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субъектов Российской </w:t>
              <w:br/>
              <w:t>Федерации на развитие консультационной помощи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дополнить позицией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4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bCs/>
                <w:color w:val="000000"/>
                <w:lang w:val="en-US"/>
              </w:rPr>
              <w:t>0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 02 02030 02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субъектов Российской </w:t>
              <w:br/>
              <w:t>Федерации на возмещение части затрат на закупку кормов для маточного поголовья крупного рогатого скота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</w:t>
      </w:r>
      <w:r>
        <w:rPr/>
        <w:t xml:space="preserve">) после позиции 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060"/>
        <w:gridCol w:w="5938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09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137 02 0000 151</w:t>
            </w:r>
          </w:p>
        </w:tc>
        <w:tc>
          <w:tcPr>
            <w:tcW w:w="5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72" w:right="72" w:hanging="0"/>
              <w:jc w:val="both"/>
              <w:rPr/>
            </w:pPr>
            <w:r>
              <w:rPr/>
              <w:t xml:space="preserve">Субсидии бюджетам субъектов Российской </w:t>
              <w:br/>
              <w:t xml:space="preserve">Федерации на капитальный ремонт и ремонт </w:t>
              <w:br/>
              <w:t xml:space="preserve">дворовых территорий многоквартирных домов, </w:t>
              <w:br/>
              <w:t xml:space="preserve">проездов к дворовым территориям многоквартирных  домов административных центров субъектов </w:t>
              <w:br/>
              <w:t>Российской Федерации и административных центров муниципальных районов Московской и Ленинградской областей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ям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4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0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141 02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субъектов Российской Федерации на реализацию комплексных программ поддержки </w:t>
              <w:br/>
              <w:t xml:space="preserve">развития дошкольных образовательных учреждений </w:t>
              <w:br/>
              <w:t>в субъектах Российской Федераци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145 02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субъектов Российской Федерации на модернизацию региональных систем общего </w:t>
              <w:br/>
              <w:t>образования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/>
        <w:t xml:space="preserve">) после позиции 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060"/>
        <w:gridCol w:w="5938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09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71 02 0000 151</w:t>
            </w:r>
          </w:p>
        </w:tc>
        <w:tc>
          <w:tcPr>
            <w:tcW w:w="5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72" w:right="72" w:hanging="0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субъектов Российской </w:t>
              <w:br/>
              <w:t xml:space="preserve">Федерации на осуществление переданных полномочий Российской Федерации по государственной </w:t>
              <w:br/>
              <w:t>охране объектов культурного наследия федерального значения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дополнить позици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4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0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2 02 03077 02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right="72" w:hanging="0"/>
              <w:jc w:val="both"/>
              <w:rPr/>
            </w:pPr>
            <w:r>
              <w:rPr/>
              <w:t>Субвенции бюджетам субъектов Российской Федерации на приобретение жилья гражданами, уволенными с военной службы (службы) и приравненными к ним лицами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</w:t>
      </w:r>
      <w:r>
        <w:rPr/>
        <w:t xml:space="preserve">) после позиции 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060"/>
        <w:gridCol w:w="5938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«10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 14 02023 02 0000 440</w:t>
            </w:r>
          </w:p>
        </w:tc>
        <w:tc>
          <w:tcPr>
            <w:tcW w:w="5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72" w:right="72" w:hanging="0"/>
              <w:jc w:val="both"/>
              <w:rPr/>
            </w:pPr>
            <w:r>
              <w:rPr/>
              <w:t xml:space="preserve">Доходы от реализации иного имущества, </w:t>
              <w:br/>
              <w:t xml:space="preserve">находящегося в собственности субъектов Российской Федерации (за исключением имущества бюджетных </w:t>
              <w:br/>
              <w:t xml:space="preserve">и автономных учреждений субъектов Российской </w:t>
              <w:br/>
              <w:t xml:space="preserve">Федерации, а также имущества государственных </w:t>
              <w:br/>
              <w:t xml:space="preserve">унитарных предприятий субъектов Российской </w:t>
              <w:br/>
              <w:t xml:space="preserve">Федерации, в том числе казенных), в части </w:t>
              <w:br/>
              <w:t>реализации материальных запасов по указанному имуществу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дополнить позицией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060"/>
        <w:gridCol w:w="5938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«10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 15 02020 02 0000 140</w:t>
            </w:r>
          </w:p>
        </w:tc>
        <w:tc>
          <w:tcPr>
            <w:tcW w:w="5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72" w:right="72" w:hanging="0"/>
              <w:jc w:val="both"/>
              <w:rPr/>
            </w:pPr>
            <w:r>
              <w:rPr/>
              <w:t>Платежи, взимаемые государственными организациями субъектов Российской Федерации за выполнение определенных функций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 графе 1 код главы 150 заменить кодом главы 152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/>
        <w:t>) позицию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060"/>
        <w:gridCol w:w="5938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«17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72" w:right="72" w:hanging="0"/>
              <w:jc w:val="both"/>
              <w:rPr/>
            </w:pPr>
            <w:r>
              <w:rPr/>
              <w:t xml:space="preserve">Управление по обеспечению мероприятий в области гражданской обороны, чрезвычайных ситуаций </w:t>
              <w:br/>
              <w:t>и пожарной безопасности в Алтайском крае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заменить позицией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060"/>
        <w:gridCol w:w="5938"/>
      </w:tblGrid>
      <w:tr>
        <w:trPr>
          <w:cantSplit w:val="true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«17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72" w:right="72" w:hanging="0"/>
              <w:jc w:val="both"/>
              <w:rPr/>
            </w:pPr>
            <w:r>
              <w:rPr/>
              <w:t xml:space="preserve">Краевое казенное учреждение «Управление </w:t>
              <w:br/>
              <w:t xml:space="preserve">по обеспечению мероприятий в области гражданской обороны, чрезвычайных ситуаций и пожарной </w:t>
              <w:br/>
              <w:t>безопасности в Алтайском крае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в графе 1 код главы 177 заменить кодом главы 178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8 изложить в следующей редакции: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Алтайского края  </w:t>
              <w:br/>
              <w:t>«О краевом бюджете на 2011 год и на плановый период 2012</w:t>
              <w:br/>
              <w:t>и 2013 годов»</w:t>
            </w:r>
          </w:p>
        </w:tc>
      </w:tr>
    </w:tbl>
    <w:p>
      <w:pPr>
        <w:pStyle w:val="Normal"/>
        <w:ind w:left="57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аспределение бюджетных ассигнований по разделам и подразделам </w:t>
        <w:br/>
        <w:t>классификации расходов краевого бюджета на 2011 год</w:t>
      </w:r>
    </w:p>
    <w:p>
      <w:pPr>
        <w:pStyle w:val="Normal"/>
        <w:jc w:val="right"/>
        <w:rPr/>
      </w:pPr>
      <w:r>
        <w:rPr>
          <w:sz w:val="28"/>
          <w:szCs w:val="28"/>
        </w:rPr>
        <w:t>тыс. руб</w:t>
      </w:r>
      <w:r>
        <w:rPr/>
        <w:t xml:space="preserve">лей 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590"/>
        <w:gridCol w:w="590"/>
        <w:gridCol w:w="1701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597"/>
        <w:gridCol w:w="588"/>
        <w:gridCol w:w="1695"/>
      </w:tblGrid>
      <w:tr>
        <w:trPr>
          <w:tblHeader w:val="true"/>
          <w:trHeight w:val="240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9340,5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263,2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</w:t>
              <w:br/>
              <w:t xml:space="preserve">высших исполнительных органов государственной власти </w:t>
              <w:br/>
              <w:t>субъектов Российской Федерации, местных администраций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834,0</w:t>
            </w:r>
          </w:p>
        </w:tc>
      </w:tr>
      <w:tr>
        <w:trPr>
          <w:trHeight w:val="231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164,0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175,0</w:t>
            </w:r>
          </w:p>
        </w:tc>
      </w:tr>
      <w:tr>
        <w:trPr>
          <w:trHeight w:val="177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179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Международные отношения и международное сотрудничеств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57,0</w:t>
            </w:r>
          </w:p>
        </w:tc>
      </w:tr>
      <w:tr>
        <w:trPr>
          <w:trHeight w:val="129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054,6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42,0</w:t>
            </w:r>
          </w:p>
        </w:tc>
      </w:tr>
      <w:tr>
        <w:trPr>
          <w:trHeight w:val="7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4571,7</w:t>
            </w:r>
          </w:p>
        </w:tc>
      </w:tr>
      <w:tr>
        <w:trPr>
          <w:trHeight w:val="7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51,4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11,4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</w:t>
            </w:r>
          </w:p>
          <w:p>
            <w:pPr>
              <w:pStyle w:val="Normal"/>
              <w:rPr/>
            </w:pPr>
            <w:r>
              <w:rPr>
                <w:b/>
              </w:rPr>
              <w:t>деятельность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9151,9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4190,0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620,7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</w:t>
              <w:br/>
              <w:t>природного и техногенного характера, гражданская оборон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60,2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433,0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48,0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38112,1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8460,4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Воспроизводство минерально-сырьевой базы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92,5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1172,1</w:t>
            </w:r>
          </w:p>
        </w:tc>
      </w:tr>
      <w:tr>
        <w:trPr>
          <w:trHeight w:val="22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69,1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162,7</w:t>
            </w:r>
          </w:p>
        </w:tc>
      </w:tr>
      <w:tr>
        <w:trPr>
          <w:trHeight w:val="164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577,5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4366,8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Прикладные научные исследования в области национальной </w:t>
              <w:br/>
              <w:t>экономик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6036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6815,2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7458,2</w:t>
            </w:r>
          </w:p>
        </w:tc>
      </w:tr>
      <w:tr>
        <w:trPr>
          <w:trHeight w:val="127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647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662,0</w:t>
            </w:r>
          </w:p>
        </w:tc>
      </w:tr>
      <w:tr>
        <w:trPr>
          <w:trHeight w:val="79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048,0</w:t>
            </w:r>
          </w:p>
        </w:tc>
      </w:tr>
      <w:tr>
        <w:trPr>
          <w:trHeight w:val="79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66,3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Охрана объектов растительного и животного мира и среды </w:t>
              <w:br/>
              <w:t>их обитания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12,3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4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7409,4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034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96701,5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0504,8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1219,3</w:t>
            </w:r>
          </w:p>
        </w:tc>
      </w:tr>
      <w:tr>
        <w:trPr>
          <w:trHeight w:val="146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</w:t>
              <w:br/>
              <w:t>квалификаци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48,1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266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0635,7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2110,7</w:t>
            </w:r>
          </w:p>
        </w:tc>
      </w:tr>
      <w:tr>
        <w:trPr>
          <w:trHeight w:val="16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6410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Кинематография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17,0</w:t>
            </w:r>
          </w:p>
        </w:tc>
      </w:tr>
      <w:tr>
        <w:trPr>
          <w:trHeight w:val="29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9983,7</w:t>
            </w:r>
          </w:p>
        </w:tc>
      </w:tr>
      <w:tr>
        <w:trPr>
          <w:trHeight w:val="29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45955,5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3732,8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4351,1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анаторно-оздоровительная помощь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864,0</w:t>
            </w:r>
          </w:p>
        </w:tc>
      </w:tr>
      <w:tr>
        <w:trPr>
          <w:trHeight w:val="146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Заготовка, переработка, хранение и обеспечение безопасности </w:t>
              <w:br/>
              <w:t>донорской крови и ее компонентов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393,6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85614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6981,7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361,0</w:t>
            </w:r>
          </w:p>
        </w:tc>
      </w:tr>
      <w:tr>
        <w:trPr>
          <w:trHeight w:val="181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4424,2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58044,4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813,3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338,8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279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16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885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378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42,0</w:t>
            </w:r>
          </w:p>
        </w:tc>
      </w:tr>
      <w:tr>
        <w:trPr>
          <w:trHeight w:val="7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31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111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Межбюджетные трансферты общего характера бюджетам субъектов Российской Федерации и муниципальных </w:t>
              <w:br/>
              <w:t>образований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1095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3646,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2181,4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267,6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30254;fld=134;dst=10003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21:00Z</dcterms:created>
  <dc:creator>Чепелина</dc:creator>
  <dc:description/>
  <cp:keywords/>
  <dc:language>en-US</dc:language>
  <cp:lastModifiedBy>Чепелина</cp:lastModifiedBy>
  <cp:lastPrinted>2011-09-23T09:15:00Z</cp:lastPrinted>
  <dcterms:modified xsi:type="dcterms:W3CDTF">2011-09-23T11:21:00Z</dcterms:modified>
  <cp:revision>2</cp:revision>
  <dc:subject/>
  <dc:title>7 мая 2010 года N 42-ЗС</dc:title>
</cp:coreProperties>
</file>