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</w:rPr>
        <w:t>12) приложение 10 изложить в следующей редакции:</w:t>
      </w:r>
    </w:p>
    <w:p>
      <w:pPr>
        <w:pStyle w:val="ConsNonformat"/>
        <w:widowControl/>
        <w:ind w:left="576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ПРИЛОЖЕНИЕ 10</w:t>
      </w:r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Алтайского края  </w:t>
              <w:br/>
              <w:t>«О краевом бюджете на 2011 год и на плановый период 2012 и 2013 годов»</w:t>
            </w:r>
          </w:p>
        </w:tc>
      </w:tr>
    </w:tbl>
    <w:p>
      <w:pPr>
        <w:pStyle w:val="Normal"/>
        <w:ind w:left="6480" w:firstLine="4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480" w:firstLine="4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480" w:firstLine="4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м статьям и видам расходов классификации рас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>в ведомственной структуре расходов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ыс. рублей</w:t>
      </w:r>
    </w:p>
    <w:tbl>
      <w:tblPr>
        <w:tblW w:w="99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21"/>
        <w:gridCol w:w="721"/>
        <w:gridCol w:w="720"/>
        <w:gridCol w:w="1268"/>
        <w:gridCol w:w="696"/>
        <w:gridCol w:w="1620"/>
        <w:gridCol w:w="9"/>
      </w:tblGrid>
      <w:tr>
        <w:trPr>
          <w:tblHeader w:val="true"/>
          <w:trHeight w:val="339" w:hRule="atLeast"/>
          <w:cantSplit w:val="true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лтайского края по промышленности и энергетик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6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 </w:t>
              <w:br/>
              <w:t>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 </w:t>
              <w:br/>
              <w:t>и разработ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промышленного производства в Алтайском крае» </w:t>
              <w:br/>
              <w:t>на 2009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гражданской промышлен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ежегодного конкурса </w:t>
              <w:br/>
              <w:t>на соискание премии Алтайского края в области науки и техн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7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7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 природных ресурсов </w:t>
              <w:br/>
              <w:t>и охраны окружающей среды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97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61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производство минерально-сырьевой баз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целевая программа «Развитие минерально-сырьевой базы Алтайского края» на 2010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69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69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</w:t>
              <w:br/>
              <w:t>и бесхозяйных гидротехнических сооруж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9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9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1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2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стояние окружающей среды </w:t>
              <w:br/>
              <w:t>и природополь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государственной экологической экспертиз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оведению государственной экологической экспертиз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родоохранные учреж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, осуществляющие деятельность по охране окружающей среды, охране и воспроизводству природных ресур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Охрана окружающей среды на территории Алтайского края» </w:t>
              <w:br/>
              <w:t>на 2010 - 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6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6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лесами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681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81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81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32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32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32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32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просы в области лесных отнош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49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тдельных полномочий </w:t>
              <w:br/>
              <w:t>в области лесных отнош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22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78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бретение специализированной лесопожарной техники и оборуд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6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6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лесов Алтайского края» </w:t>
              <w:br/>
              <w:t>на 2011-2015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соохранные и лесовосстановительные мероприят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лтайского края по физической культуре и спорт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45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рофилактика преступлений и иных правонарушений в Алтайском крае» на 2009 - 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08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3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5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5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5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06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утбола в Алтайском крае» на 2011-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хоккея в Алтайском крае» на 2009-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58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58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изической культуры и спорта в Алтайском крае» </w:t>
              <w:br/>
              <w:t>на 2009 - 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40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горнолыжного спорта </w:t>
              <w:br/>
              <w:t xml:space="preserve">и сноуборда в Алтайском крае» </w:t>
              <w:br/>
              <w:t>на 2011-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13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4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государственного образовательного учреждения среднего профессионального образования «Алтайское краевое училище олимпийского резерва» </w:t>
              <w:br/>
              <w:t>на 2011 - 2013 годы»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4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изической культуры и спорта в Алтайском крае» </w:t>
              <w:br/>
              <w:t>на 2009 - 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Дети Алтая» на 2011 - 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23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утбола в Алтайском крае» на 2011-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изической культуры </w:t>
              <w:br/>
              <w:t xml:space="preserve">и спорта в Алтайском крае» </w:t>
              <w:br/>
              <w:t xml:space="preserve">на 2009-2011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9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8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14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утбола в Алтайском крае» на 2011-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хоккея в Алтайском крае» на 2009-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9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9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изической культуры </w:t>
              <w:br/>
              <w:t xml:space="preserve">и спорта в Алтайском крае» </w:t>
              <w:br/>
              <w:t xml:space="preserve">на 2009-2011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3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 и спор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2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</w:t>
              <w:br/>
              <w:t xml:space="preserve">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Алтайского края по социальной защите населения и преодолению последствий ядерных испытаний на Семипалатинском полигон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758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 </w:t>
              <w:br/>
              <w:t>в области общегосударственных вопро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 </w:t>
              <w:br/>
              <w:t>и разработ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елезнодорожный 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железнодорожного транспор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омпенсацию части потерь в доходах организациям железнодорожного транспорта, возникающих в результате предоставления льгот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</w:t>
              <w:br/>
              <w:t xml:space="preserve">и высшего профессионального образования железнодорожным транспортом общего пользования </w:t>
              <w:br/>
              <w:t>в пригородном сообщен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1 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1 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9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9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9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Преодоление последствий радиационных аварий на период до 2010 год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2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2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Комплексные меры противодействия злоупотреблению наркотиками и их незаконному обороту в Алтайском крае» на 2009-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1552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42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-интернаты для престарелых </w:t>
              <w:br/>
              <w:t>и инвалид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8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8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8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31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6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6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6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6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6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2417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Жилище» на 2011 - 2015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663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он Российской Федерации </w:t>
              <w:br/>
              <w:t xml:space="preserve">от 15 января 1993 года № 4301-I </w:t>
              <w:br/>
              <w:t xml:space="preserve">«О статусе Героев Советского Союза, Героев Российской Федерации </w:t>
              <w:br/>
              <w:t>и полных кавалеров ордена Славы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8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8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закон от 9 января </w:t>
              <w:br/>
              <w:t>1997 года № 5-ФЗ «О предоставлении социальных гарантий Героям Социалистического Труда и полным кавалерам ордена Трудовой Славы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9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9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79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79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5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5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5 33 0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32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32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1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 социальной поддержки реабилитированных лиц </w:t>
              <w:br/>
              <w:t xml:space="preserve">и лиц, признанных пострадавшими </w:t>
              <w:br/>
              <w:t>от политических репресс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1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1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8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8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казанию социальной помощи малоимущим граждан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15 октября 2004 года  № 34-ЗС «О ежемесячном пособии на ребенк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7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жемесячного пособия </w:t>
              <w:br/>
              <w:t>на ребен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7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7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Алтайского края от 30 декабря 2005 года  № 144-ЗС «О дополнительных мерах социальной поддержки детей, кормильцы которых погибли при выполнении задач в Республике Афганистан, </w:t>
              <w:br/>
              <w:t xml:space="preserve">в условиях вооруженного конфликта в Чеченской Республике и в ходе контртеррористической операции </w:t>
              <w:br/>
              <w:t>на территории Северо-Кавказского регион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полнительная пенсия детям </w:t>
              <w:br/>
              <w:t>по утере кормильца в вооруженных конфликтах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31 декабря 2004 года  № 77-ЗС «О мерах социальной поддержки отдельных категорий граждан, работающих и проживающих в сельской местности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8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 части оплаты жилищно-коммунальных услуг отдельных категорий граждан, работающих и проживающих в сельской мест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8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8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3 декабря 2004 года  № 61-ЗС «О мерах социальной поддержки отдельных категорий ветеранов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8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ветеран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9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9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ветеранов в части оплаты жилищно-коммунальных у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89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89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3 декабря 2004 года  № 59-ЗС «О мерах социальной поддержки жертв политических репрессий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9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в части оплаты жилищно-коммунальных у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65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65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ановление Алтайского краевого Совета народных депутатов от 3 июля 2007 года  № 465 «Об утверждении положения о звании «Почетный гражданин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почетных граждан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7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7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9 сентября 2002 года  № 58-ЗС «О погребении и похоронном деле в Алтайском крае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погреб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8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8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Алтайского края от 6 ноября 2009 </w:t>
              <w:br/>
              <w:t>№ 465 «Об утверждении порядка предоставления единовременной материальной помощи отдельным категориям граждан, осуществившим подключение жилых домов к природному газу в 2008-2010 годах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отдельным категориям граждан, осуществившим газификацию домовла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Алтайского края от 9 сентября 1997 года  № 39-ЗС «О дополнительных гарантиях по социальной защите детей, отцы которых погибли на пожаре в Угловском районе Алтайского края </w:t>
              <w:br/>
              <w:t>в июле 1997 год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обие детям по утере кормильца на пожаре в Угловском районе Алтайского края в июле 1997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0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0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14 сентября 2010 года № 73-ЗС «О едино-ременной материальной помощи и компенсации за утраченное жилье гражданам, пострадавшим вследствие чрезвычайной ситуации, сложив-шейся в результате природных пожаров на территории Михайловского района Алтайского края в сентябре 2010 год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ая материальная помощь гражданам, пострадавшим </w:t>
              <w:br/>
              <w:t xml:space="preserve">от природных пожаров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3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3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20-р 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в 2010 году на территории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ая материальная помощь гражданам в связи с утратой ими имуществ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за утраченное жиль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Алтайского края от 1 ноября 2008 </w:t>
              <w:br/>
              <w:t xml:space="preserve">№ 467 «О порядке предоставления права льготного проезда отдельным категориям граждан»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предоставлению льготного проезда отдельным категориям граждан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Алтайского края </w:t>
              <w:br/>
              <w:t>«О материнском (семейном)  капитале в Алтайском крае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ая выплата при рождении третьего ребен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7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7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Алтайского края от 09.12.2008 № 519 «О единовременном денежном поощрении лиц, награждаемых орденом «Родительская слав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ое денежное поощр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осударственной</w:t>
              <w:br/>
              <w:t>семей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ое денежное поощрение при награждении медалью «Родительская слав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орьбе </w:t>
              <w:br/>
              <w:t xml:space="preserve">с беспризорностью, по опеке </w:t>
              <w:br/>
              <w:t>и попечительств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6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2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оказанию помощи гражданам  и организациям, постра-давшим вследствие чрезвычайной ситуации, сложившейся в результате природных пожаров на территории Михайловского района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, выделяемые гражданам, являющимся собственниками жилого помещения и утратившим его (его часть) вследствие чрезвычайной ситу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Дети Алтая» на 2011 - 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Демографическое развитие Алтайского края» на 2010 - 2015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1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1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Укрепление материально-технической базы учреждений социального обслуживания населения и оказание адресной социальной помощи неработающим пенсионерам, являющимся получателями трудовых пенсий по старости и инвалидности» на 2011 год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борьбе с беспризор-ностью, по опеке и попечительств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8 сентября  2003 года  № 39-ЗС «О  пособии гражданам, усыновившим детей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пособие гражданам, усыновившим дете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368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Дети России» на 2007 - 2010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Дети и семь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62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9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9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риториальные орга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93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оказанию помощи граж-данам  и организациям, пострадав-шим вследствие чрезвычайной ситуации, сложившейся в результате природных пожаров на территории Михайловского района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и развитие материально – технической базы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О мерах по улучшению качества жизни граждан пожилого возраста в Алтайском крае» на 2011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пожарной безопасности краевых государственных учреждений социального обслуживания и управлений социальной защиты населения по городским округам (муниципальным районам) Алтайского края» на 2009-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Алтайского края </w:t>
              <w:br/>
              <w:t>по культуре и архивному дел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8306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рофилактика преступлений и иных правонарушений в Алтайском крае» на 2009 - 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13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13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ие специальные учебные заве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1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1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9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236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4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по государст-венной охране объектов культурного наследия федерального знач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03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3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3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нты в области науки, культуры, искусства и средств массовой информ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УК «Алтайский краевой Российско-Немецкий дом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ГУ «Государственный архив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4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4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4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8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8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8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3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</w:t>
              <w:br/>
              <w:t>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1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3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0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-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56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8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7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атриотическое воспитание граждан в Алтайском крае» на 2011-2015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Культура Алтайского края» на 2011 - 2015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Комплексные меры противодействия злоупотреблению наркотиками и их незаконному обороту в Алтайском крае» на 2009-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21291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рофилактика преступлений и иных правонарушений в Алтайском крае» на 2009 - 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7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7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ие специальные учебные заве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60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60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28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7097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233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167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сокотехнологические виды медицинской помощ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азание высокотехнологичных видов медицинской помощи за счет средств краевого бюдже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5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5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азание медицинской помощи больным с сосудистыми заболеваниями за счет средств краевого бюджета и местных бюджет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423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36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льные дом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3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3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28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закупок диагностических средств и антиви-русных препаратов для профилак-тики, выявления, мониторинга лечения и лечения лиц, инфици-рованных вирусами иммунодефицита человека и гепатитов B и 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7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7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6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6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5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5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енатальной (дородовой) диагностик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2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6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2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6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изованные закупки медикаментов и медицинского оборуд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7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74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7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74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ые доплаты наиболее востребованным категориям специалистов в сфере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2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67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726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ых программ модернизации здравоохранения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0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Алтайского края в части  повышения доступности амбулаторной медицинской помощ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0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0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3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3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5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0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й закон от 17 июля 1999 года № 178-ФЗ «О государственной социальной помощи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0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0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0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227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в области обеспечения лекарственными препарат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22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22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0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0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аторно-оздоровите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6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атории для больных туберкулезо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6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атории для детей и подростк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13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13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13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66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ы, станции и отделения переливания кров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32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32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52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18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</w:t>
              <w:br/>
              <w:t>в сфере установленных функ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1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1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1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антитеррористических мероприят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ых программ модернизации здравоохранения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9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9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9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7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7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7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3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1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1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за счет средств краевого бюдже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 ребен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7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7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7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6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6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6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5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редупреждение заболеваний социального характера и борьба с ними» на 2007 - 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85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85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Важнейшие направления развития специализированной медицинской помощи» на 2007 - 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Организация сервисного обслуживания, восстановление и приобретение медицинской техники для учреждений здравоохранения Алтайского края» на 2007 - 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60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60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ереподготовка и повышение квалификации медицинских работников» на 2007 - 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Комплексные меры противодействия злоупотреблению наркотиками и их незаконному обороту в Алтайском крае» на 2009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Формирование и пропаганда здорового образа жизни среди населения Алтайского края» </w:t>
              <w:br/>
              <w:t>на 2011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судебно-медицинской службы в Алтайском крае» </w:t>
              <w:br/>
              <w:t>на 2011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КГУЗ «Краевой центр медицины катастроф» и его филиалов в городах Бийске, Рубцовске, Славгороде» на 2009-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Демографическое развитие Алтайского края» на 2010-2015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rFonts w:cs="Arial CYR" w:ascii="Arial CYR" w:hAnsi="Arial CYR"/>
              </w:rPr>
              <w:t>«</w:t>
            </w:r>
            <w:r>
              <w:rPr/>
              <w:t>Повышение уровня пожарной безопасности учреждений здравоохранения Алтайского края</w:t>
            </w:r>
            <w:r>
              <w:rPr>
                <w:rFonts w:cs="Arial CYR" w:ascii="Arial CYR" w:hAnsi="Arial CYR"/>
              </w:rPr>
              <w:t>»</w:t>
            </w:r>
            <w:r>
              <w:rPr/>
              <w:t xml:space="preserve"> </w:t>
              <w:br/>
              <w:t>на 2010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Здоровое поколение» </w:t>
              <w:br/>
              <w:t xml:space="preserve">на 2011 - 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Медицинское обеспечение безопасности дорожного движения в Алтайском крае» на 2011 год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7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7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язательное медицинское страхование неработающего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14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аховые взносы по обязательному медицинскому страхованию неработающего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14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3 декабря 2004 года  № 61-ЗС «О мерах социальной поддержки отдельных категорий ветеранов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7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ветеран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7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7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 Алтайского края от 3 декабря 2004 года  № 59-ЗС «О мерах социальной поддержки жертв политических репрессий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6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лтайского края по печати и информ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13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рофилактика преступлений и иных правонарушений в Алтайском крае» на 2009 - 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Комплексные меры противодействия злоупотреблению наркотиками и их незаконному обороту в Алтайском крае» на 2009-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4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3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3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Информационное обеспечение деятельности органов государственной власти Алтайского края по социально-экономическому развитию Алтайского края» </w:t>
              <w:br/>
              <w:t>на 2009-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3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3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Информационное обеспечение деятельности органов государственной власти Алтайского края по социально-экономическому развитию Алтайского края» </w:t>
              <w:br/>
              <w:t>на 2009-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1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8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Алтайского края </w:t>
              <w:br/>
              <w:t>по образованию и делам молодеж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255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рофилактика преступлений и иных правонарушений в Алтайском крае» на 2009 - 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</w:t>
              <w:br/>
              <w:t xml:space="preserve">«О государственной поддержке </w:t>
              <w:br/>
              <w:t>и развитии малого и среднего предпринимательства в Алтайском крае» на 2011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905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дошкольного образования в Алтайском крае» на 2011-2015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957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</w:t>
              <w:br/>
              <w:t>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-ные, неполные средние и сред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колы-интерн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09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09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6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3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3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(коррекционные) учреж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5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танционное образование детей-инвалид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1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1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6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110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22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краевого государственного образовательного учреждения дополнительного образования детей  «Детский оздоровительно-образовательный центр «Алтай» </w:t>
              <w:br/>
              <w:t xml:space="preserve">на 2011-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504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</w:t>
              <w:br/>
              <w:t>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о-технические училищ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7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7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4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91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</w:t>
              <w:br/>
              <w:t>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ие специальные учебные заве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78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78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2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78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ституты повышения квалифик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7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7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</w:t>
              <w:br/>
              <w:t>и молодеж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оздоровительной кампании детей за счет средств бюджет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8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Алтая» на 2011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краевого государственного учреждения «Детский лагерь отдыха «Юность» на 2011-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краевого государственного учреждения «Краевой дворец молодежи» на 2010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системы отдыха и оздоровления детей в Алтайском крае» на 2011-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42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5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283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1 00 00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0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по контролю качества образования, лицензирова-нию и государственной аккредитации образовательных учреждений, надзо-ру и контролю за соблюдением зако-нодательства в области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0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0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за счет средств краевого бюдже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6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6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бретение школьных автобусов, производимых на территории Российской Федерации, для общеобразователь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2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2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4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4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4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Алтайского края от 28 декабря 2009 года № 115-ЗС «О патронатном сопровождении в Алтайском крае»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атронатного сопровож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Алтайского края от 19 декабря </w:t>
              <w:br/>
              <w:t xml:space="preserve">2005 года № 713 «О мерах по социальной поддержке студентов учреждений высшего и среднего профессионального образования Алтайского края»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ддержка студенческой молодеж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7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Алтайского края от 14 декабря </w:t>
              <w:br/>
              <w:t>2010 года № 550 «О единовременном пособии педагогическим работникам из числа выпускников образовательных учреждений высшего профессионального образования, впервые приступившим к работе по специальности в муниципальных малокомплектных школах Алтайского края, расположенных в сельской местности, рабочих поселках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ая выплата молодым педработник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8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8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9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9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9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36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5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2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Алтайском крае» на 2011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99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9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09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атриотическое воспитание граждан в Алтайском крае» на 2011-2015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одготовка квалифицированных рабочих кадров для различных отраслей экономики Алтайского края» на 2010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Комплексные меры противодействия злоупотреблению наркотиками и их незаконному обороту в Алтайском крае» на 2009-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585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747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77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Жилище» на 2011 - 2015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77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77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77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Жилище» на 2002 - 2010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33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4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Демографическое развитие Алтайского края» на 2010-2015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борьбе с беспризорностью, по опеке и попечительств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Алтайского края от 6 сентября 2007 года  № 80-ЗС </w:t>
              <w:br/>
              <w:t>«О единовременном пособии гражданам, усыновившим детей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собие гражданам, усыновившим дете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0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 10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етеринарии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314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314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108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7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7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7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области животно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2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2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2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ельского хозяйства Алтайского края» на 2008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тивоэпизоотические мероприят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й фонд Правительства Российской Федерации </w:t>
              <w:br/>
              <w:t xml:space="preserve">по предупреждению и ликвидации чрезвычайных ситуаций </w:t>
              <w:br/>
              <w:t>и последствий стихийных бедств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хотничьего хозяйства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95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ыболов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, регулирование и охрана водных биологических ресур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8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 за счет средств краевого бюдже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6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6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и использование объектов животного мир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и использование объектов животного мира, отнесенных к объектам охо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храна и использование объектов животного мира (за исключением отнесенных к объектам охоты, </w:t>
              <w:br/>
              <w:t>а также водных биологических ресурсов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ищевой, перерабатывающей и фармацевтической промышленности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евая целевая программа </w:t>
            </w:r>
            <w:r>
              <w:rPr>
                <w:rFonts w:cs="Arial CYR" w:ascii="Arial CYR" w:hAnsi="Arial CYR"/>
              </w:rPr>
              <w:t>«</w:t>
            </w:r>
            <w:r>
              <w:rPr/>
              <w:t>Развитие комплексной переработки продуктов пантового оленеводства в Алтайском крае на 2011-2015 годы</w:t>
            </w:r>
            <w:r>
              <w:rPr>
                <w:rFonts w:cs="Arial CYR" w:ascii="Arial CYR" w:hAnsi="Arial CYR"/>
              </w:rPr>
              <w:t>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5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5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5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инспекция по надзору за техническим состоянием самоходных машин и других видов техники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8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сельского хозяйства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7410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7196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7196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5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5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5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6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«Сохранение и восстановление плодородия почв земель сельскохозяйственного назначения </w:t>
              <w:br/>
              <w:t>и агроландшафтов как национального достояния России на 2006 - 2012 годы и на период до 2013 год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6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6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уплату процентов организациям, осуществляющим промышленное рыбоводство, независимо от их орга-низационно-правовых форм по инвес-тиционным кредитам, полученным в российских кредитных организациях в 2007 -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реждения, обеспечивающие предоставление услуг в области сельского хозяйства, охраны и использования объектов животного мир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420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ей сельск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420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-ским кооперативам, крестьянским (фермерским) хозяйствам части зат-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7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7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6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6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племенного животно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мещение сельскохозяйственным товаропроизводителям (кроме личных подсобных хозяйств и сельско-хозяйственных потребительских кооперативов), организациям агропромышленного комплекса неза-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-циях, и займам, полученным в сельскохозяйственных кредитных потребительских кооперативах </w:t>
              <w:br/>
              <w:t>в 2008 - 2011 годах на срок до 1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15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15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на приобретение средств химической защиты раст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-тельским кооперативам части затрат на уплату процентов по инвести-ционным кредитам, полученным в российских кредитных организациях, и займам, полученным в сельско-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20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20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27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05 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27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7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ельского хозяйства  Алтайского края» на 2008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2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на уплату процентов сельскохозяйственными товаропроизводителями всех форм собственности до 10 ле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на уплату процентов малыми формами хозяйств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овце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элитного семено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льна-долгунц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закладку и уход за многолетними наса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о страхованию урожая сельскохозяйственных культур </w:t>
              <w:br/>
              <w:t>и на посадку урожая многолетних наса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табунного коневодства и марало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племенного животно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рочие мероприятия в растениеводств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рочие мероприятия в животноводств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сельхозтоваропроизводителям на приобретение сельскохозяйственной техн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части затрат на приобретение средств химиз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общепрограммные мероприятия в сельском хозяйств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мясного скотоводства в Алтайском крае» на 2009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целевая программа «Развитие молочного скотоводства в Алтайском крае» на 2009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и развитие многоуровневой системы сельскохозяйственной потребительской кооперации в Алтайском крае» на 2009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целевая программа «Развитие сельского туризма в Алтайском крае» на 2009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веклосахарного производства в Алтайском крае» на 2009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человодства в Алтайском крае» на 2009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«Социальное развитие села </w:t>
              <w:br/>
              <w:t>до 2013 год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1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1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1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«Социальное развитие села </w:t>
              <w:br/>
              <w:t>до 2013 год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1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1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администрации Алтайского края по финансам, налоговой и кредитной политик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33576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02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-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2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4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4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4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антитеррористических мероприят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38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4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4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4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административных комисс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32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32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63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9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9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9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9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в 2010 году на территории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</w:t>
              <w:br/>
              <w:t>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5 85 0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в 2010 году на территории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5 85 04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9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9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9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220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8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8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8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гулирование тарифов на перевозки пассажиров и багажа всеми видами общественного транспорт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58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58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20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2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20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2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20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, ремонт, реконструкцию и модернизацию автомобильных дорог общего поль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1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1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1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1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67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36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339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336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336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руководство и управление общими служб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ицензирование розничной продажи алкогольной продукци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оответствии с законами Алтайского края, а также решениями, принятыми органами исполнительной вла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части затрат по уплате процентов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затрат по уплате налогов промышленными предприят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на государственную поддержку отраслей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70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2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Алтайского края от 6 ноября </w:t>
              <w:br/>
              <w:t xml:space="preserve">2009 года № 465 «Об утверждении порядка предоставления единовре-менной материальной помощи отдельным категориям граждан, осуществившим подключение жилых домов к природному газу </w:t>
              <w:br/>
              <w:t>в 2008-2011 годах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отдельным категориям граждан, осуществившим газификацию домовла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>«О предоставлении бюджету Алтайского края дотации на поддерж-ку мер по обеспечению сбаланси-рованности бюджетов Российской Федерации  для ликвидации последствий природных пожаров, произошедших в 2010 году на территории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становление и строительство инфраструктур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иционный фонд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82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65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5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мышленного производства в Алтайском крае» на 2009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98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по уплате процент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затрат по уплате налог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на создание и обустройство инженерной инфраструктур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98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7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98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113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2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7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«Социально-экономическое и этнокультурное развитие российских немцев на 2008 - 2012 годы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7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7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91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жилищного  хозяйств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91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91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>«О предоставлении бюджету Алтайского края дотации на поддерж-ку мер по обеспечению сбалансиро-ванности бюджетов Российской Федерации  для ликвидации последствий природных пожаров, произошедших в 2010 году на территории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за утраченное жиль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52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77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7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04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992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9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держка экономического и социального развития коренных малочисленных народов Севера, Сибири и Дальнего Восто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-квартирных домов, проездов к дворовым территориям много-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20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20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23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9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5274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питание и обучение детей-инвалидов в дошкольных учреждениях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а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0580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79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79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12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12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</w:tcPr>
          <w:p>
            <w:pPr>
              <w:pStyle w:val="Normal"/>
              <w:rPr/>
            </w:pPr>
            <w:r>
              <w:rPr/>
              <w:t xml:space="preserve">Компенсационные выплаты на питание обучающимся в муниципальных общеобразовательных учреждениях, нуждающимся в социальной поддержке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7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7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1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1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для детей-сирот и детей, оставшихся без попечения родителей, и образовательных учреждений для детей, нуждающихся в психолого-педагогической и медико-социальной помощи за счет средств краевого бюдже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9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1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9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1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(коррекционные) учрежд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31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31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ециальных (коррекционных) образовательных учреждений для обучающихся, воспитанников с ограниченными возможностями здоровья за счет средств краевого бюдже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31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31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 софинансирован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7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классное руководство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7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7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7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7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289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комиссий по делам несовершеннолетних и защите их прав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опеки и попечительств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878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45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6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73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73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66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6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205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98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азание специализированной медицинской помощи в краевых специализированных центрах, отделениях (лабораториях) муниципальных организаций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1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6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ы, станции и отделения переливания кров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специализированной медицинской помощи с применением донорской крови и ее компонентов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15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зданий краев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15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7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78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Комплексные меры противодействия злоупотреблению наркотиками и их незаконному обороту в Алтайском крае на 2009 - 2013 годы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9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-ности в социальной сфере и жилищно-коммунальном хозяйств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9 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453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48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97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59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</w:t>
              <w:br/>
              <w:t>2008 года № 714 «Об обеспечении жильем ветеранов Великой Отечест-венной войны 1941 - 1945 годов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10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10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</w:t>
              <w:br/>
              <w:t xml:space="preserve">«О социальной защите инвалидов </w:t>
              <w:br/>
              <w:t>в Российской Федерации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1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он Российской Федерации </w:t>
              <w:br/>
              <w:t xml:space="preserve">от 18 октября 1991 года № 1761-1 </w:t>
              <w:br/>
              <w:t>«О реабилитации жертв политических репрессий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ые денежные компенсации реабилитированны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9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6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в 2010 году на территории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ая материальная помощь гражданам в связи с утратой ими имуществ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за утраченное жиль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2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бюджетам муниципальных районов и городских округов Алтайского края на обеспечение мер социальной поддержки в части оплаты жилищно-коммунальных услуг педагогическим работникам образовательных учреждений, работающим и проживающим в сельской мест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2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2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62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62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99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99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3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3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 за счет средств краевого бюдже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704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704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5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5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5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79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7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868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64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64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64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6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6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48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48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18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18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бюджетам закрытых административно-территори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8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8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тации местным бюджетам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855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75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</w:t>
              <w:br/>
              <w:t>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социальной, инженерной и инновационной инфраструктуры наукоград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40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развитие и поддержку социальной, инженерной и инновационной инфраструктуры наукоград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40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40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редства, передаваемые муниципальным районам и городским округам из краевого бюджета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и развитие материально – технической базы учреждений Михайловского района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и поддержка социальной, инженерной и инновационной инфраструктуры г.Бийска - наукограда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4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4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поселений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Алтайского края </w:t>
              <w:br/>
              <w:t>по транспорту, дорожному хозяйству и связ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5833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5833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53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5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морского и речного транспор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5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7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елезнодорожный 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5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железнодорожного транспор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5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5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других видах транспор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а транспортных у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авиационного комплекса Алтайского края» на 2011-2014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Обновление подвижного состава городского электрического транспорта и реализация инвестиционного проекта сборочного производства и капитально-восстановительного ремонта трамваев и троллейбусов в городах Алтайского края» на 2009-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8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8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7777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79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ение дорожным хозяйство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, ремонт, реконструкция и строительство автомобильных дорог, являющихся краевой собственностью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38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4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38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, направленных на 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2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ГУП «Колыванский камнерезный завод им. И.И. Ползунова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финансирование приобретения автотранспортных средств и коммунальной техники в соответствии с решениями Правительства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1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Алтайского края </w:t>
              <w:br/>
              <w:t>по развитию предпринимательства и рыночной инфраструктур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2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2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2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66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</w:t>
              <w:br/>
              <w:t>«О государственной поддержке и развитии малого и среднего предпринимательства в Алтайском крае» на 2011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Губернаторская программа подготовки профессиональных кадров для сферы малого и среднего предпринимательства Алтайского края в 2009-2012 годах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нспекция государственного строительного надзора, контроля </w:t>
              <w:br/>
              <w:t>и надзора в области долевого строительства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ное управление экономики </w:t>
              <w:br/>
              <w:t>и инвестиций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98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48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 </w:t>
              <w:br/>
              <w:t>в области общегосударственных вопро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 </w:t>
              <w:br/>
              <w:t>и разработ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14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7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7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7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7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туризм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Развитие туризма в Алтайском крае» </w:t>
              <w:br/>
              <w:t>на 2011 - 2016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Снижение административных барьеров, оптимизация и повышение качества предоставления государственных и муниципальных услуг» на 2011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</w:t>
              <w:br/>
              <w:t xml:space="preserve">«О государственной поддержке </w:t>
              <w:br/>
              <w:t>и развитии малого и среднего предпринимательства в Алтайском крае» на 2011 - 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  <w:br/>
              <w:t>и кинематограф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имущества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ельского хозяйства  Алтайского края» на 2008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ирование Алтайского краевого лизингового фонда для технического перевооружения сельскохозяйственного производ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знос в уставный капита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лтайского края по государственному регулированию цен и тариф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Алтайского края </w:t>
              <w:br/>
              <w:t xml:space="preserve">по труду и занятости населен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795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098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098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066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140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9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40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925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1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4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Дополнительные меры по снижению напряженности на рынке труда Алтайского края в 2011 году» 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6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7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Улучшение условий и охраны труда в Алтайском крае» на 2010-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43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43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43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43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43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1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1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1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1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12,5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имущественных отношений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248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  <w:br/>
              <w:t xml:space="preserve">«Совершенствование структуры собственности Алтайского края» </w:t>
              <w:br/>
              <w:t xml:space="preserve">на 2011 - 2013 год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4 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9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9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9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знос в уставный капита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9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лтайского края по развитию туристско-рекреационного и санаторно-курортного комплек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беспечению мероприятий в области гражданской обороны, чрезвычайных ситуаций и пожарной безопасности в Алтайском кра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919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19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44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4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92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50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50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вольственное обеспеч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 вне рамок государственного оборонного заказ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3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3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3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Снижение рисков и смягчение последствий чрезвычайных ситуаций природного и техногенного характера в Алтайском крае» на 2011-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0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1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 вне рамок государственного оборонного заказ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Снижение рисков и смягчение последствий чрезвычайных ситуаций природного и техногенного характера в Алтайском крае» на 2011-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1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9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Министерства внутренних дел Российской Федерации по Алтайскому краю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70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0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1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</w:t>
              <w:br/>
              <w:t>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2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4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4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енный персонал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57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57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и членам семей погибших военнослужащих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вольственное обеспеч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6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щевое обеспечение вне рамок государственного оборонного заказ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стоимости вещевого имуще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евая целевая программа «Повышение безопасности дорожного движения в Алтайском крае </w:t>
              <w:br/>
              <w:t>на 2006 - 2012 годы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«Профилактика преступлений и иных правонарушений в Алтайском крае» на 2009 - 2012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лтайского края по обеспечению международных и межрегиональных связ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дународные отношения и международное сотрудниче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дународное сотрудниче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, связанные с международной деятельностью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Поддержка, развитие и укрепление связей с соотечественниками, проживающими за рубежом» </w:t>
              <w:br/>
              <w:t>на 2009-2011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о правам человека в Алтайском кра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делами Администрации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65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4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путаты Государственной Думы </w:t>
              <w:br/>
              <w:t>и их помощн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лены Совета Федерации </w:t>
              <w:br/>
              <w:t>и их помощн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7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7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</w:t>
              <w:br/>
              <w:t>и его заместител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6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 </w:t>
              <w:br/>
              <w:t>в области общегосударственных вопрос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 </w:t>
              <w:br/>
              <w:t>и разработ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6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84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3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3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выплаты по обязательствам </w:t>
              <w:br/>
              <w:t>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Алтайском крае» на 2011-2015 годы </w:t>
              <w:br/>
              <w:t>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</w:t>
              <w:br/>
              <w:t>хозяйственного обслужи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4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платы труда работников  бюджетных учрежде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3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2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обилизационная подготовка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руководство и управление общими служб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8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7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7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5 33 02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ная палата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4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ая комиссия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17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7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7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4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8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8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избирательной комиссии субъектов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законодательные (представительные) органы власти субъекта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автоматизирова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Алтайского края </w:t>
              <w:br/>
              <w:t>по жилищно-коммунальному хозяйств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828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828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752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059,1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974,4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</w:t>
              <w:br/>
              <w:t>по капитальному ремонту многоквартирных дом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99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99,8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174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174,6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-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8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7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7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3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2,3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коммунального хозяйств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и капитального ремонта собственности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кладбищ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32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32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5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5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5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79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2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4,7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Алтайского края </w:t>
              <w:br/>
              <w:t>по строительству и архитектур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464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6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69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в 2010 году на территории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94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за утраченное жиль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5 85 0</w:t>
            </w:r>
            <w:r>
              <w:rPr>
                <w:lang w:val="en-US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94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5 85 0</w:t>
            </w:r>
            <w:r>
              <w:rPr>
                <w:lang w:val="en-US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46,9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5 85 0</w:t>
            </w:r>
            <w:r>
              <w:rPr>
                <w:lang w:val="en-US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9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  <w:br/>
              <w:t xml:space="preserve">от 9 сентября 2010 года  № 1520-р </w:t>
              <w:br/>
              <w:t>«О предоставлении бюджету Алтайского края дотации на поддержку мер по обеспечению сбалансированности бюджетов Российской Федерации  для ликвидации последствий природных пожаров, произошедших в 2010 году на территории Алтайского края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за утраченное жиль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rFonts w:cs="Arial CYR" w:ascii="Arial CYR" w:hAnsi="Arial CYR"/>
              </w:rPr>
              <w:t>«</w:t>
            </w:r>
            <w:r>
              <w:rPr/>
              <w:t>Создание Единого инфор-мационного банка данных субъектов градостроительной деятельности в Алтайском крае</w:t>
            </w:r>
            <w:r>
              <w:rPr>
                <w:rFonts w:cs="Arial CYR" w:ascii="Arial CYR" w:hAnsi="Arial CYR"/>
              </w:rPr>
              <w:t>»</w:t>
            </w:r>
            <w:r>
              <w:rPr/>
              <w:t xml:space="preserve"> на 2011-2013 год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5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5 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аписи актов гражданского состояния Алтайского кра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2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лтайское краевое Законодательное Собрание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5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3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43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9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6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вление Алтайского края </w:t>
              <w:br/>
              <w:t>по обеспечению деятельности мировых суд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5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69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64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ппаратов суд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48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в Алтайском крае» на 2011-2015 годы и на перспективу до 2020 год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7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вершенствование деятельности института мировой юстиции на территории Алтайского края на 2011-2013 годы»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1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1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1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»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21:00Z</dcterms:created>
  <dc:creator>Гордеев</dc:creator>
  <dc:description/>
  <cp:keywords/>
  <dc:language>en-US</dc:language>
  <cp:lastModifiedBy>Чепелина</cp:lastModifiedBy>
  <cp:lastPrinted>2011-09-22T21:49:00Z</cp:lastPrinted>
  <dcterms:modified xsi:type="dcterms:W3CDTF">2011-09-23T11:21:00Z</dcterms:modified>
  <cp:revision>2</cp:revision>
  <dc:subject/>
  <dc:title>10) приложение 10 изложить в следующей редакции:</dc:title>
</cp:coreProperties>
</file>